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MODELO DE TERMO DE REFERÊNCIA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 xml:space="preserve">PREGÃO PRESENCIAL, ELETRÔNICO e SRP </w:t>
      </w:r>
    </w:p>
    <w:p>
      <w:pPr>
        <w:pStyle w:val="Normal"/>
        <w:spacing w:lineRule="auto" w:line="276" w:before="0" w:after="120"/>
        <w:ind w:right="-15" w:hanging="0"/>
        <w:jc w:val="center"/>
        <w:rPr/>
      </w:pPr>
      <w:r>
        <w:rPr>
          <w:rFonts w:cs="Times New Roman"/>
          <w:b/>
          <w:bCs/>
          <w:iCs/>
          <w:color w:val="000000"/>
          <w:sz w:val="20"/>
          <w:szCs w:val="20"/>
        </w:rPr>
        <w:t>(COMPRAS)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Anexo I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i/>
          <w:i/>
          <w:color w:val="FF0000"/>
        </w:rPr>
      </w:pPr>
      <w:r>
        <w:rPr>
          <w:rFonts w:cs="Times New Roman"/>
          <w:b/>
          <w:bCs/>
          <w:i/>
          <w:color w:val="FF0000"/>
        </w:rPr>
        <w:t>Superintendência Regional do Departamento de Policia Federal no Estado do Rio de Janeiro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PREGÃO Nº 07/2012</w:t>
      </w:r>
    </w:p>
    <w:p>
      <w:pPr>
        <w:pStyle w:val="Normal"/>
        <w:spacing w:lineRule="auto" w:line="276" w:before="0" w:after="120"/>
        <w:ind w:right="-15" w:hanging="0"/>
        <w:jc w:val="center"/>
        <w:rPr/>
      </w:pPr>
      <w:r>
        <w:rPr>
          <w:rFonts w:cs="Times New Roman"/>
          <w:b/>
          <w:bCs/>
          <w:color w:val="000000"/>
          <w:sz w:val="20"/>
          <w:szCs w:val="20"/>
        </w:rPr>
        <w:t>(Processo Administrativo n.°08455.056552/2012-88)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napToGrid w:val="false"/>
        <w:spacing w:lineRule="auto" w:line="276" w:before="0" w:after="120"/>
        <w:ind w:right="-30" w:hanging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60" w:right="-15" w:hanging="36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DO OBJETO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0" w:right="-15" w:firstLine="360"/>
        <w:jc w:val="both"/>
        <w:rPr>
          <w:rFonts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/>
          <w:i/>
          <w:color w:val="FF0000"/>
          <w:sz w:val="20"/>
          <w:szCs w:val="20"/>
        </w:rPr>
        <w:t xml:space="preserve">Aquisição de </w:t>
      </w:r>
      <w:r>
        <w:rPr/>
        <w:t>materiais diversos para manutenção predial, a fim de atender as necessidades desta Superintendência e demais Delegacias descentralizadas</w:t>
      </w:r>
      <w:r>
        <w:rPr>
          <w:rFonts w:cs="Times New Roman"/>
          <w:b/>
          <w:i/>
          <w:color w:val="FF0000"/>
          <w:sz w:val="20"/>
          <w:szCs w:val="20"/>
        </w:rPr>
        <w:t>,</w:t>
      </w:r>
      <w:r>
        <w:rPr>
          <w:rFonts w:cs="Times New Roman"/>
          <w:i/>
          <w:color w:val="FF0000"/>
          <w:sz w:val="20"/>
          <w:szCs w:val="20"/>
        </w:rPr>
        <w:t xml:space="preserve"> conforme condições, quantidades e exigências estabelecidas neste instrumento: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0" w:right="-15" w:firstLine="360"/>
        <w:jc w:val="both"/>
        <w:rPr>
          <w:rFonts w:cs="Times New Roman"/>
          <w:b/>
          <w:b/>
          <w:i/>
          <w:i/>
          <w:color w:val="FF0000"/>
          <w:sz w:val="20"/>
          <w:szCs w:val="20"/>
        </w:rPr>
      </w:pPr>
      <w:r>
        <w:rPr>
          <w:bCs/>
        </w:rPr>
        <w:t>A referida licitação faz-se necessária em função dos desgastes naturais dos equipamentos e peças desta Superintendência Regional, já que os mesmos sofrem fadiga, corrosão e deterioração pelo uso e ação do temp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Ecofont_Spranq_eco_Sans;Trebuchet MS" w:cs="Ecofont_Spranq_eco_Sans;Trebuchet MS"/>
          <w:bCs/>
        </w:rPr>
      </w:pPr>
      <w:r>
        <w:rPr>
          <w:rFonts w:eastAsia="Ecofont_Spranq_eco_Sans;Trebuchet MS" w:cs="Ecofont_Spranq_eco_Sans;Trebuchet MS"/>
          <w:bCs/>
        </w:rPr>
        <w:t xml:space="preserve">            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Materiais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10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061"/>
        <w:gridCol w:w="2341"/>
        <w:gridCol w:w="1041"/>
        <w:gridCol w:w="615"/>
        <w:gridCol w:w="1013"/>
        <w:gridCol w:w="1371"/>
      </w:tblGrid>
      <w:tr>
        <w:trPr>
          <w:trHeight w:val="4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PINTURA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tem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ndeja de Plástico Grande para Rolos de 23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cmx35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ndeja de Plástico Pequena para Rolos de 15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cmx24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assa corrida acrílic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c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7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ssa corrida P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c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Adesiva Crepe Monoface                                 rolo=50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essura =24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8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ncel Chato Longo c/Cerdas Sintéticas c/ Cabo de Madeira ou de plásti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6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ncel Chato Longo c/Cerdas Sintéticas c/ Cabo de Madeira ou de plásti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4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ncel Chato Longo c/Cerdas Sintéticas c/ Cabo de Madeira ou de plásti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1,6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ncel Chato Longo c/Cerdas Sintéticas c/ Cabo de Madeira ou  de plásti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ncel Chato Longo c/Cerdas Sintéticas c/ Cabo de Madeira ou de plásti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1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 látex Acrílica acabamento Fosco Palha Suvinil ou simila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.297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 (ref. SUVINIL cód. C147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69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 (ref. SUVINIL cód. C163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699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olo de Espuma 100% Poliester (resistente a solvente para pintura à ole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imento 23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8,2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olo de Espuma 100% Poliester (resistente à Solvente para pintura a ole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imento 9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9,9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olo de Lã de Carneiro para Pintura PVC Acrilica - pelo baixo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rimento 23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olo de Lã de Carneiro para Pintura PVC Acrilica - pelo baixo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imento 15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olvente de Tinta a Óleo (tipo Águarraz)      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 litr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88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a Óleo a Base de Resina Alquídica, para Pintura em Madeira e Ferro Acabamento Semi Brilho - Cor Bran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8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4,95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a Óleo a Base de Resina Alquídica, para Pintura em Madeira e Ferro Acabamento Semi Brilho - Cor Pret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8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4,95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Acrílica para Pintura Externa e Interna Acabamento Fosco Aveludado - Cor Branco Nev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4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49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Latex PVA para Pintura Interna -  Acabamento Fosco Aveludado - Cor Branco Gel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398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Latex PVA para Pintura Interna -  Acabamento Fosco Aveludado - Cor Branco Marfi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99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Acrílica para Pintura Externa em Piso (Quadras Esportivas, Cimentados, Etc.) - Cor Cinza Clar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4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24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Antiferrugem (tipo zarc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9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99,9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de Demarcação para Piso Externo (vagas na Garagem) - Cor Amarelo Brilhant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9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Esmalte Sintetico Acetinado brilhante, cores conforme NR-23 (sinalização de segurança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2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258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Latex PVA para Pintura Interna -  Acabamento Fosco Aveludado - Cor Branco Nev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4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349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nta Seladora Acrili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4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esso em pó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 = 40 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7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8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Grão 120 para mass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8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 Grão  80 para mass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ílic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rniz Marítima brilhante à base de Reduto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8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5,53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19.094,43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ESGOTO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TEM 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ilicone Incolor para Acabamento em Boxs, et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bisnaga = 350m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NAG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7,2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ssento para Vaso Sanitário Almofadado c/peças de fixação – cor bran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 universa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18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urepoxi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ixa = 1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 instatânea (super bonder ou similar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nag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olução Limpadora para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rasco = 1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8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Adesiva Plástica para Tubos e Conexões de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frasco = 85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5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 PVC Esgot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,25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4,9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1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Curto, Idem 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 x 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PVC Esgoto  L=3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9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PVC Esgoto L=3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78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PVC Esgoto  L=3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1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, PVC Esgoto  L=3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PVC Esgoto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 x 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2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PVC Esgoto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 x 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0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PVC Esgoto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 x 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PVC Esgoto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 x 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PVC Esgoto Simples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 x 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2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PVC Esgoto Simples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 x 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Idem, Simples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 x 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2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unção, Idem, Dupl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 x 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1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, Idem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3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, PVC Esgoto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, PVC Esgoto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2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, PVC Esgoto,  Simpl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de Correr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4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de Correr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8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 de Correr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3,4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, 90° Curt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6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 90° Curt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6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,  90° Curt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</w:t>
            </w:r>
            <w:r>
              <w:rPr>
                <w:rFonts w:cs="Arial" w:ascii="Arial" w:hAnsi="Arial"/>
                <w:b/>
                <w:bCs/>
                <w:color w:val="0066C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90° Curt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 45° Long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4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 45° Long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5,9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 Long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,6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 45° Longa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,8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,</w:t>
            </w:r>
            <w:r>
              <w:rPr>
                <w:rFonts w:cs="Arial" w:ascii="Arial" w:hAnsi="Arial"/>
                <w:b/>
                <w:bCs/>
                <w:color w:val="0066C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7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,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8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, de Redução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 x 75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,  de Redução PVC Esgo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m x 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Ç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2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rafitti em pó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óia metálica mecânica p/ cx d'água - 2" (alta press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- 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1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64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rafuso p/ fixação de vaso sanitári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3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Plástica - Iberê ou similar c/ Catalizado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6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veda junt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nag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3,00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7.226,99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RRALHERI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rra de Ferro Chata                                  L=6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 x 1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4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rra de ferro seção em L (abas iguais)       L=6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 x 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9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49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rra de ferro seção circular                       L=6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=5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rra de ferro seção circular                       L=6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=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2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co de Corte para Ferro A.R.3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"x1/8" furo 7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ntoneir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x1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54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Disco de Corte para Ferro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"x1/8"x7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6,6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hapa de ferro nº 22 - 30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6,6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onzo 5/8’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15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onzo ½”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85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Ferrolho chato reforçad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3C/PORT CAD R7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,50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errolho embutir cromado 16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R5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9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rta cadeado 2 ½”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½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6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echadura elétrica HDL PV90 1RA INOX p/ portas de vidro 1 folha recorte abre p/ dentro 12V (ou similar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41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echadura elétrica HDL PV90 2R INOX p/ portas de vidro (ou similar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0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52,95</w:t>
            </w:r>
          </w:p>
        </w:tc>
      </w:tr>
      <w:tr>
        <w:trPr>
          <w:trHeight w:val="15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echadura de cilindro LA FONT LINHA INOVA CONJUNTO 236 (Maçaneta 236 zamac Roseta 303 inox Fechadura (máquina) ST2 Evo-40 cilindro ST2 4 pinos (zamac) ou simila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387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$ 8.226,65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ELÉTRIC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ênc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teria alcali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8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teria alcali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V/60Ah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6,9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ilhas tipo Palito AA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8,1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ilhas tipo Pequena A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ocal de porcelana para lâmpada E-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/25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7,8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ocal de porcelana para lâmpada E-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/25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9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ltro de linha com 6 tomadas - Liga/Desliga -Fusíve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74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bo elétrico flexível, cobre eletrolítico, PVC - cloreto de polivinila, 70°C, 750V - cor pre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592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bo elétrico flexível, cobre eletrolítico, PVC - cloreto de polivinila, 70°C, 750V - cor pre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6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683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bo elétrico, flexível, azul, cobre, PVC, 750V - rolo=100 metros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5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bo elétrico, flexível, branco, cobre, PVC, 750V - rolo=100 metros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02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bo elétrico, flexível, preto, cobre, PVC, 750V - rolo=100 metros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2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44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bo elétrico, flexível, branco, cobre, PVC, 750V - rolo=100 metros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mm²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39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bo elétrico, flexível, branco, cobre, PVC, 750V - rolo=100 metros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1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ixa de passagem em PVC de embuti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" x 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ixa de passagem em PVC de embuti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" x 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naleta, PVC - cloreto de polivinila, 1 via, sistema "X", L=2,20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m x 1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4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naleta, PVC - cloreto de polivinila, 3 vias, sistema "X", L=2,10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m x 5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.68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isolante alta tensão (AUTOFUSÃO), anti-chama, 69KV, espessura 0,76mm x 10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2,3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Isolante baixa tensão, anti-chama, 750V, espessura 19mm x  20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3,00</w:t>
            </w:r>
          </w:p>
        </w:tc>
      </w:tr>
      <w:tr>
        <w:trPr>
          <w:trHeight w:val="12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FF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Interruptor modular, embutido, com placa em termoplástico na cor branca, simples vertical com uma tecla de 10 A - 250 V, com placas 4"x 2"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2,60</w:t>
            </w:r>
          </w:p>
        </w:tc>
      </w:tr>
      <w:tr>
        <w:trPr>
          <w:trHeight w:val="15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FF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Interruptor modular, embutido, com placa em termoplástico na cor branca, duplo-simples (pólos indepentendes) vertical com duas teclas de 10 A - 250 V, com placas 4"x2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çõ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3,30</w:t>
            </w:r>
          </w:p>
        </w:tc>
      </w:tr>
      <w:tr>
        <w:trPr>
          <w:trHeight w:val="15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FF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Interruptor modular, embutido, com placa em termoplástico na cor branca, triplo-simples (pólos indepentendes) vertical com três teclas de 10 A - 250 V, com placas 4" X 2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çõ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lé fotoelétrico com bas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W/Bivol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c/ placa - Sistema Modular - Padrão Novo - 2P+T -  Branca - 4 x 2 - 1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+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6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de embutir para ar cond. completa (caixa+miolo+tampa) conjugada com disjuntor de 25A   PADRÃO NOV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6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universal de sobrepor completa (caixa+miolo+tampa) 15 A, 127V, sistema "X"   PADRÃO NOV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+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2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2P+T - Universal - 15A - 250V - Vermelha – Redonda   PADRÃO NOV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A / 25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2P+T - Universal - 15A - 250V - Branca – Redonda   PADRÃO NOV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A / 25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5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Painel QD -  2P+T - Universal -  250V - Vermelha - Quadrada - p/ Computador    PADRÃO NOV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+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5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omada Painel QD - 2P+T - Universal - 15A - 250V -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eta - Encax. 3F – Quadrada   PADRÃO NOV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+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fluorescente, tubular, bipino T8 - 40W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84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incandescente comum 100W/220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W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incandescente comum 100W/127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W/127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luz mista 250W - Bocal E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W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19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luz mista 250W - Bocal E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W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39,5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eletrônica PL - 20W - 127V – 6400K - E27 - Bulbo Tradicional reto 120º (3U) - Comprim. 16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W/127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.00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Fluorescente 16W - T8 - Branca - 4000K - Diâmetro 26mm - Comprim. 60,5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.125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Fluorescente 14W / S84 - T5 - Branca - 4000K - Diâmetro 16mm - Comprim. 56,5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.96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Fluorescente tubular 20W   Branca - 6100K - Diâmetro 38mm - Comprim.     604 m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9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eletrônica PL - 26W - 127V – 4000K - E27 - Bulbo Tradicional reto 120º (3U) - Comprim. 16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W/127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38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eletrônica spiral  45W - 127V – 6500K E27 - Comprim. 21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W/127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8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78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âmpada eletrônica PL - 18W - 127V – 6400K - E27 – 2 PINOS  - Comprim. 16c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W/127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5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Lâmpada a vapor de sódio Bulbo tradicional reto - 1000W  - 220V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W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.61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ator para lâmpada a vapor de sódio,  1000W – 220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W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0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440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eator eletrônico bivolt, partida instantânea 2x16W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16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.26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eator eletrônico bivolt, partida instantânea 2x14W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14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.41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ator eletrônico para lâmpada fluorescente 40W(bivolt), partida rápid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40W/Bivol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.58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uporte lâmpada fluorescente de 40W – T8 com baquelite, antivibratório, cor bran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uporte para  lâmpada fluorescente de 16W - T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uporte para  lâmpada fluorescente de 14W - T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W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usível Diazed 6A - 500V - TIPO II gL-gG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usível Diazed 50A - 500V - TIPO II gL-gG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6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usível de vidro  5 x 20 - 2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usível de vidro  6 x 30 - 1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untor k32a1C – Monofásico 1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,9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untor k32a1C – Monofásico 16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untor k32a1C – Monofásico 2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untor k32a1C – Bifásico 25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untor k32a1C – Bifásico 32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9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untor k32a1C – Trifásico 5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2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8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tor Modelo CWM65 - 65A - WEG ou Similar - 24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A/24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9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47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tor Modelo CWM25 - 25A - WEG ou Similar - 24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A/24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0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211,2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tor Modelo CWM12 - 12A - WEG ou Similar - 24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A/24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8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tor Modelo LC1D38    - Telemecanique ou Similar - 220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A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49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tator Modelo LC1D40    - Telemecanique ou Similar - 220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A/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6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lé térmico LRD35 schneider ou similar 220V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V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7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ector Parafuso Fendido (SPLIT BOLT) -  35mm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4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ector Parafuso Fendido (SPLIT BOLT) -  50mm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8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ector Parafuso Fendido (SPLIT BOLT) -  70mm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ector Parafuso Fendido (SPLIT BOLT) -  95mm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9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ector Parafuso Fendido (SPLIT BOLT) -  120mm²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8,65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inal elétrico de compressão - FORQUILHA 1.1 - 2.6mm² - Isolado - Azu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- 2.6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9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inal elétrico de compressão - FORQUILHA 2.7 - 6.0mm²  - Isolado - Amarel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6.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inal elétrico de compressão - PINO - 1.1 - 2.6mm² - Isolado - Azu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- 2.6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inal elétrico de compressão - PINO - 2.7 - 6.0mm²  - Isolado - Amarel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6.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inal elétrico de compressão - OLHAL - 1.1 - 2.6mm² - Isolado - Azu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- 2.6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inal elétrico de compressão - OLHAL - 2.7 - 6.0mm²  - Isolado - Amarel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6.0mm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have bóia elétri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A+1N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27,2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para tomada PADRÃO NOVO SMS 1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8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AC de 3 pinos sendo 2 cruzados (ar-condicionado) 20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9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uporte pé-de-galinha para luminária fluorescent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7,50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81.582,10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TR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E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ame galvanizado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ame recozido (queimad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eia lavad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2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gamassa para revestimento de pared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saco=20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9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gamassa para rejuntamento cor bran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saco=1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zulejo de primeira qualidade, esmaltado, cor Bran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x2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8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lde de plástico alça reforçada para ob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4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loco de concreto estrutur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mmx190mmx39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imento branco     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=1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7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imento CP II               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=50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a base de epoxi (para vidro, etal, plástico, mármore, etc.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=3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0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a base de PVA (para madeira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=3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la a base de silicone (transparente)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=300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para fórmi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ata=3,6 litro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0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spuma expansiva de poliuretan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 em spray=500m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stop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O COM 1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antiderrapante de 5cm de largura (tipo lixa) para piso sujeito à intempérie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=20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Forro modulado (625x625)mm fibra mineral – branco puro cód. RAL 9010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5x625)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.82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esso liso (em placa)    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cmx60cmx1,5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56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raxa tipo base óleo mineral     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8,28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d'água para Madei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d'água para Madei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d'água para Madei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d'água para Madei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d'água para Madei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xa d'água para Madeir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anta asfáltica (aluminizada) de 4mm² para áreas superiores que 100m² sujeito a intempéries largura mínima=1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=10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0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02,25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ola hidráulica com acabamento cor prata Cód. MA200 ref. DORM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231,0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stilha (</w:t>
            </w: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placas cerâmicas esmaltadas prensadas porcelanizada) cor verde claro (Paradise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x5)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8,7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stilha (</w:t>
            </w: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placas cerâmicas esmaltadas prensadas porcelanizada) cor azul (Haiti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x5)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8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edra britada nº 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00,00</w:t>
            </w:r>
          </w:p>
        </w:tc>
      </w:tr>
      <w:tr>
        <w:trPr>
          <w:trHeight w:val="15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iso em granito natural, cor aqualux, acabamento polido fino, (espessura mínima = 15mm), </w:t>
            </w: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faces aparentes planas e arestas bisotadas a 45° (quarenta e cinco graus)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cmx4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70,00</w:t>
            </w:r>
          </w:p>
        </w:tc>
      </w:tr>
      <w:tr>
        <w:trPr>
          <w:trHeight w:val="15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iso em granito natural, cor preto grafite, acabamento polido fino, (espessura mínima = 15mm), </w:t>
            </w: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faces aparentes planas e arestas bisotadas a 45° (quarenta e cinco graus)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cmx40cm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4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mer para mantas asfáltica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=18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1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2,56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lante elástico SIkaflex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ml ((cartuch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825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is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oleira de mármore bran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cmx13cmx2.5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jolo furado, barro cozido 8 furo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cmx19cmx9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hei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2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dapren (parede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e (18l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6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60,8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edapren (concret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e (18l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6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60,85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18.726,29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ARCENARI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Baguete (cordão) em aço naval galvanizado com pintura à base de poliester, para segurar o vidro em divisória de 35mm, L=3m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3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7,50</w:t>
            </w:r>
          </w:p>
        </w:tc>
      </w:tr>
      <w:tr>
        <w:trPr>
          <w:trHeight w:val="12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atente completo em aço naval galvanizado com acabamento anodizado, para portas de divisórias 0.80x2.10mx35mm  L=3.00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3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5,50</w:t>
            </w:r>
          </w:p>
        </w:tc>
      </w:tr>
      <w:tr>
        <w:trPr>
          <w:trHeight w:val="12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ixonete de madeira (aduela de 15cm e alisar de cedro naval 1,5x5cm) para portas de madeira, PVC branca, placa 62cmx62cmx3,8cm  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=160cm x 2,1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40,00</w:t>
            </w:r>
          </w:p>
        </w:tc>
      </w:tr>
      <w:tr>
        <w:trPr>
          <w:trHeight w:val="127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aixonete de madeira (aduela de 15cm e alisar de cedro naval 1,5x5cm) para portas de madeira, PVC branca, placa 62cmx62cmx3,8cm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= 80cm x 21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4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hapa de Compensado Naval imunizado de 1ª s/acabamento (2,20x1,60m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=2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2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hapa de Compensado Naval imunizado de 1ª  s/acabamento (2,20x1,60m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=1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6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4,65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hapa de Compensado Naval imunizado de 1ª s/acabamento (2,20x1,60m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=6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2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2,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uerose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9,80</w:t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eito em aço naval galvanizado com acabamento anodizado, para colocação de vidro em divisória de 35mm, L=3.00m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4,8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stop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2,2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erna de madeira (massaranduba) L=3m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cmx7,5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0,00</w:t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orta de Madeira Lisa Semioca c/ Requadro em Madeira Maciça seca e desempenad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cmx21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3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orta de Madeira Lisa Semioca c/ Requadro em Madeira Maciç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cmx21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3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rta divisória 35mm em acabamento Eucaplac, cor areia jundiaí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cmx210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5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29,8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Reducol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 3,6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ábua aparelhada 30cm de largura, L=3.00m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ssura=2,5c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8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fórmica - Cascola ou simila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 3,6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la Branca p/ Madeira - Cascolez ou simila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6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8x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7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7x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6x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9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3x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6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3x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6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2x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s/ cabeça 10x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,47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c/ cabeça 18x3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7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c/ cabeça 17x2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c/ cabeça 16x2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9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c/ cabeça 13x1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6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ego c/ cabeça 13x1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6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rebite POP 1/8" - Pre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rebite POP 5/32" - Branc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rafuso S6 c/ Buch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22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rafuso S8 c/ Buch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2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arafuso S10 c/ Buch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880,00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14.953,29</w:t>
            </w:r>
          </w:p>
        </w:tc>
      </w:tr>
      <w:tr>
        <w:trPr>
          <w:trHeight w:val="9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REFRIGERAÇÃO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erenc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d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mpressor Modelo HIGHLY - SHV73YC6-U - 220v – 30.000 BTU/h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73YC6-U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760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mpressor Modelo HIGHLY - SHZ73LC4-U  - 220v – 18.000 BTU/h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Z73LC4-U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9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788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mpressor Modelo SCROLL - ZR36KC-PFV-501C - 220v – 36.000 BTU/h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36KC-PFV-501C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.176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mpressor Modelo SCROLL - ZR27KC-TF5-501C  - 220v – 90.000 BTU/h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R27KC-TF5-501C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95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.736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mpressor Modelo 2P195236A - 220V – 12.000 BTU/h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195236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368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mpressor Modelo RGA5512ERS - 220V - BI-SPLIT - 12.000 BTU/h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A5512ER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.6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mpressor 10TR (“splitão”) model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1000EH-160A3 - HITACHI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EH-160-A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.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.2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mpressor 10TR (”splitão”) Model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-SB37346G - SANY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SB37346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788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5µf (micro farad) ± 10% - 40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µf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5µf (micro farad) ± 10% - 45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µ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40µf + 4µf  (micro farad) ± 6% - 44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µf + 4µf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15µf  (micro farad) ± 5% - 40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µf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1,2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40µf  (micro farad) ± 5% - 40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µf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7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30µf  (micro farad) ± 5% - 45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µ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35µf + 1,5µf  (micro farad) ± 5% - 44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µf + 1,5µf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2µf  (micro farad) - 45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µf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acitor 3µf  (micro farad) - 450Va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µ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5,00</w:t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rmostato eletrônico Modelo TVC NI102 - 220V - Hitach HLD15475-A ou simila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LD15475-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4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álvula SCHRADER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metáli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tergente para Limpeza do Ar Condicionado (Zenith ou similar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.5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Cobre Flexível 1/4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 (15m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2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Cobre Flexível 1/2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 (15m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90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Cobre Flexível 3/8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 (15m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94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Cobre Flexível 5/8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 (15m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7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esponjoso para isolamento 1/4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5,75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esponjoso para isolamento 1/2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”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ça (2m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esponjoso para isolamento 3/8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0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esponjoso para isolamento 5/8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6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Branca PVC para isolamento - rol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100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5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ás Refrigerante R - 134 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ij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2,75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ás Refrigerante R - 141 B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ij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0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ás Refrigerante R - 401 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ij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36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Gás Refrigerante Freon R - 22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K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ijã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2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.92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Óleo para Compressores - Texaco Capella  68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ella - 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5,00</w:t>
            </w:r>
          </w:p>
        </w:tc>
      </w:tr>
      <w:tr>
        <w:trPr>
          <w:trHeight w:val="15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ta Silvertape - adesiva multiuso reforçada - condorço de poliestileno - reforçado com tecido laminado de algodão coberto com tecido de algodão rolo = 50 metros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0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ltro Secador Danfoss Modelo DML 165S - 5/8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L 165S - 5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ltro Secador Danfoss Modelo DML 165S - 3/8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L 165S - 3/8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iltro Secador Triplex 210 x 1/2"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0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rreia B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rreia 0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0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rreia B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rreia B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Ç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0,00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99.257,05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ÁGUA FRI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l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ificaçã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h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Marrom (7,5 kgf/cm²) 20°C - 3m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7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Marrom (7,5 kgf/cm²) 20°C - 3m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7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Marrom (7,5 kgf/cm²) 20°C - 3m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6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Marrom (7,5 kgf/cm²) 20°C - 3m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2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Marrom (7,5 kgf/cm²) 20°C - 3m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8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82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Marrom (7,5 kgf/cm²) 20°C - 3m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8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 x 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 x 1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 x 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 x 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2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 x 2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3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aptador Curto com Bolsa e Rosc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mm x 3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1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x 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7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x 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0 x 40 mm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2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Long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x 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6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Curt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X 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Curt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Curt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 - Curt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2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4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8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7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2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7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2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1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urva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83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4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7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45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0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1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2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8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(Soldável com Bucha de Lat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2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(Soldável com Bucha de Lat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7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(Soldável com Bucha de Latão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5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6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8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X 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2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7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9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9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(Soldável e com Rosca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(Soldável e com Rosca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8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(Soldável e com Rosca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(Soldável e com Bucha de Lat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13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(Soldável e com Bucha de Lat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(Soldável e com Bucha de Latão)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6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5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8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3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77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1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2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220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istro de Esfera em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9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istro de Esfera em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6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istro de Esfera em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32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istro de Esfera em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0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07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istro de Esfera em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5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gistro de Esfera em PVC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3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37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- 3 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2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- 3 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6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- 3 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2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24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- 3 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1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- 3 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3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36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ubo de PVC - 3 m de compriment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8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83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0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 X 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/2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3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 X 1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3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uch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urva 90°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urva 90°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1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urva 90°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urva 90°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7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urva 90°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5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5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3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6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9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de Reduçã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oelho de Redução 90°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9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9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 X 1/2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uva de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3/4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ipl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ipl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3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ipl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2,6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ipl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,1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ug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'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ug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0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0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ug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0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ug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1,2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4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 X 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7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3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,8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ê Reduç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 X 3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5,7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4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7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,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8,3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9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99,4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65,5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ão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'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cável - pv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5,90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Fita Veda Rosca de 18mm x 25m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o=25m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sório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,70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71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$ 16.768,40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TOTAL</w:t>
            </w:r>
          </w:p>
        </w:tc>
        <w:tc>
          <w:tcPr>
            <w:tcW w:w="1371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 265.835,20</w:t>
            </w:r>
          </w:p>
        </w:tc>
      </w:tr>
    </w:tbl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Valor Global Estimado– R$ 265.835,20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1.4 – Grupos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 – itens 1 a 10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 – itens 11 a 13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 – itens 14 a 20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4 – itens21 a 28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/>
          <w:b/>
          <w:color w:val="000000"/>
          <w:sz w:val="20"/>
          <w:szCs w:val="20"/>
        </w:rPr>
        <w:t>Grupo 5 – itens 29 a 33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6 – itens 34 a 39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7 – itens 40 a 48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8 – itens 49 a 52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9 – itens 53 a 67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0 – itens 68 a 79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1 – itens 80 a 84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2 – itens 93 a 97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3 – itens 101  104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4 – itens 105 a 107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5 – itens 108 a 114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6 – itens 115 a 120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7 – itens 121 a 131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8 – itens 132 a 151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19 – itens 152 a 161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0 – itens 162 a 178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1 – itens 179 a 182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2 – itens 183 a 189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3 – itens 191 a 192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4 – itens 193 a 196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5 – itens 202 a 208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6 – itens 211 a 212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7 – itens 241 a 257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8 – itens 266 a 274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29 – itens 279 a 282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0 – itens 283 a 286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1 – itens 294 a 296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2 – itens 297 a 300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3 – itens 301 a 306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4 – itens 307 a 392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5 – itens 393 a 398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6 – itens 399 a 404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Grupo 37 – itens 405 a 454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Os demais itens serão licitados individualmente.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</w:rPr>
      </w:pPr>
      <w:r>
        <w:rPr>
          <w:rFonts w:eastAsia="Ecofont_Spranq_eco_Sans;Trebuchet MS" w:cs="Ecofont_Spranq_eco_Sans;Trebuchet MS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jc w:val="both"/>
        <w:rPr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–</w:t>
      </w:r>
      <w:r>
        <w:rPr>
          <w:rFonts w:eastAsia="Ecofont_Spranq_eco_Sans;Trebuchet MS" w:cs="Ecofont_Spranq_eco_Sans;Trebuchet MS"/>
          <w:b/>
          <w:color w:val="000000"/>
          <w:sz w:val="20"/>
          <w:szCs w:val="20"/>
        </w:rPr>
        <w:t xml:space="preserve"> </w:t>
      </w:r>
      <w:r>
        <w:rPr>
          <w:rFonts w:cs="Times New Roman"/>
          <w:b/>
          <w:color w:val="000000"/>
          <w:sz w:val="20"/>
          <w:szCs w:val="20"/>
        </w:rPr>
        <w:t>CLASSIFICAÇÃO DOS BENS COMUNS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12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Os itens a serem adquirido são de natureza comum e se enquadram nos termos do parágrafo único, do artigo, 1º, da lei 10.520, de 2002.</w:t>
      </w:r>
    </w:p>
    <w:p>
      <w:pPr>
        <w:pStyle w:val="PargrafodaLista"/>
        <w:numPr>
          <w:ilvl w:val="0"/>
          <w:numId w:val="1"/>
        </w:numPr>
        <w:spacing w:lineRule="auto" w:line="276" w:before="240" w:after="12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ENTREGA E CRITÉRIOS DE ACEITAÇÃO DO OBJETO.</w:t>
      </w:r>
    </w:p>
    <w:p>
      <w:pPr>
        <w:pStyle w:val="PargrafodaLista"/>
        <w:spacing w:lineRule="auto" w:line="276" w:before="240" w:after="120"/>
        <w:ind w:left="360" w:hanging="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PargrafodaLista"/>
        <w:spacing w:lineRule="auto" w:line="276" w:before="0" w:after="120"/>
        <w:ind w:left="1224" w:hanging="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PargrafodaLista"/>
        <w:numPr>
          <w:ilvl w:val="1"/>
          <w:numId w:val="1"/>
        </w:numPr>
        <w:spacing w:lineRule="auto" w:line="276" w:before="0" w:after="12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iCs/>
          <w:color w:val="000000"/>
          <w:sz w:val="20"/>
          <w:szCs w:val="20"/>
        </w:rPr>
        <w:t xml:space="preserve">O prazo de entrega dos bens é de 10 dias,  contados do(a) recebimento do empenho, em remessa </w:t>
      </w:r>
      <w:r>
        <w:rPr>
          <w:rFonts w:cs="Times New Roman"/>
          <w:i/>
          <w:iCs/>
          <w:color w:val="FF0000"/>
          <w:sz w:val="20"/>
          <w:szCs w:val="20"/>
        </w:rPr>
        <w:t>única,</w:t>
      </w:r>
      <w:r>
        <w:rPr>
          <w:rFonts w:cs="Times New Roman"/>
          <w:iCs/>
          <w:color w:val="000000"/>
          <w:sz w:val="20"/>
          <w:szCs w:val="20"/>
        </w:rPr>
        <w:t xml:space="preserve"> no seguinte endereço Av. Rodrigues Alves 01, Saúde, Rio de Janeiro, no Núcleo de Materiais - NUMAT/SELOG/SR/DPF/RJ</w:t>
      </w:r>
    </w:p>
    <w:p>
      <w:pPr>
        <w:pStyle w:val="PargrafodaLista"/>
        <w:numPr>
          <w:ilvl w:val="1"/>
          <w:numId w:val="1"/>
        </w:numPr>
        <w:spacing w:lineRule="auto" w:line="276" w:before="240" w:after="12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No caso de produtos perecíveis, o prazo de validade na data da entrega não poderá ser inferior a 1 (um) ano, ou a metade do prazo total recomendado pelo fabricante.</w:t>
      </w:r>
    </w:p>
    <w:p>
      <w:pPr>
        <w:pStyle w:val="PargrafodaLista"/>
        <w:spacing w:lineRule="auto" w:line="276" w:before="240" w:after="120"/>
        <w:ind w:left="432" w:hanging="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PargrafodaLista"/>
        <w:numPr>
          <w:ilvl w:val="1"/>
          <w:numId w:val="1"/>
        </w:numPr>
        <w:spacing w:lineRule="auto" w:line="276" w:before="0" w:after="12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Os bens serão recebidos provisoriamente no prazo de 10(dez) dias, pelo(a) responsável pelo acompanhamento e fiscalização do contrato, para efeito de posterior verificação de sua conformidade com as especificações constantes neste Termo de Referência e na proposta. </w:t>
      </w:r>
    </w:p>
    <w:p>
      <w:pPr>
        <w:pStyle w:val="PargrafodaLista"/>
        <w:numPr>
          <w:ilvl w:val="1"/>
          <w:numId w:val="1"/>
        </w:numPr>
        <w:spacing w:lineRule="auto" w:line="276" w:before="240" w:after="12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Os bens poderão ser rejeitados, no todo ou em parte, quando em desacordo com as especificações constantes neste Termo de Referência e na proposta, devendo ser substituídos no prazo de 10(dez) dias, a contar da notificação da contratada, às suas custas, sem prejuízo da aplicação das penalidades.</w:t>
      </w:r>
    </w:p>
    <w:p>
      <w:pPr>
        <w:pStyle w:val="PargrafodaLista"/>
        <w:spacing w:lineRule="auto" w:line="276" w:before="240" w:after="120"/>
        <w:ind w:left="432" w:hanging="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PargrafodaLista"/>
        <w:numPr>
          <w:ilvl w:val="1"/>
          <w:numId w:val="1"/>
        </w:numPr>
        <w:spacing w:lineRule="auto" w:line="276" w:before="0" w:after="12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s bens serão recebidos definitivamente no prazo de 10(dez) dias, contados do recebimento provisório, após a verificação da qualidade e quantidade do material e consequente aceitação mediante termo circunstanciado.</w:t>
      </w:r>
    </w:p>
    <w:p>
      <w:pPr>
        <w:pStyle w:val="PargrafodaLista"/>
        <w:spacing w:lineRule="auto" w:line="276" w:before="0" w:after="120"/>
        <w:ind w:left="432" w:hanging="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PargrafodaLista"/>
        <w:numPr>
          <w:ilvl w:val="2"/>
          <w:numId w:val="1"/>
        </w:numPr>
        <w:spacing w:lineRule="auto" w:line="276" w:before="0" w:after="12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PargrafodaLista"/>
        <w:spacing w:lineRule="auto" w:line="276" w:before="0" w:after="120"/>
        <w:ind w:left="1224" w:hanging="0"/>
        <w:contextualSpacing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PargrafodaLista"/>
        <w:numPr>
          <w:ilvl w:val="1"/>
          <w:numId w:val="1"/>
        </w:numPr>
        <w:spacing w:lineRule="auto" w:line="276" w:before="0" w:after="120"/>
        <w:contextualSpacing w:val="false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O recebimento provisório ou definitivo do objeto não exclui a responsabilidade da contratada pelos prejuízos resultantes da incorreta execução do contrato.</w:t>
      </w:r>
    </w:p>
    <w:p>
      <w:pPr>
        <w:pStyle w:val="PargrafodaLista"/>
        <w:spacing w:lineRule="auto" w:line="276" w:before="0" w:after="120"/>
        <w:ind w:left="756" w:hanging="0"/>
        <w:contextualSpacing w:val="false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40" w:after="120"/>
        <w:ind w:left="360" w:right="-17" w:hanging="36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lang w:eastAsia="en-US"/>
        </w:rPr>
        <w:t>DAS OBRIGAÇÕES DA CONTRATANTE</w:t>
      </w:r>
    </w:p>
    <w:p>
      <w:pPr>
        <w:pStyle w:val="Normal"/>
        <w:numPr>
          <w:ilvl w:val="1"/>
          <w:numId w:val="1"/>
        </w:numPr>
        <w:spacing w:lineRule="auto" w:line="276" w:before="240" w:after="120"/>
        <w:ind w:left="432" w:right="-17" w:hanging="432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São obrigações da Contratante:</w:t>
      </w:r>
    </w:p>
    <w:p>
      <w:pPr>
        <w:pStyle w:val="Normal"/>
        <w:numPr>
          <w:ilvl w:val="2"/>
          <w:numId w:val="1"/>
        </w:numPr>
        <w:spacing w:lineRule="auto" w:line="276" w:before="240" w:after="120"/>
        <w:ind w:left="1224" w:right="-17" w:hanging="504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receber o objeto no prazo e condições estabelecidas no Edital e seus anexos;</w:t>
      </w:r>
    </w:p>
    <w:p>
      <w:pPr>
        <w:pStyle w:val="Normal"/>
        <w:numPr>
          <w:ilvl w:val="2"/>
          <w:numId w:val="1"/>
        </w:numPr>
        <w:spacing w:lineRule="auto" w:line="276" w:before="240" w:after="120"/>
        <w:ind w:left="1224" w:right="-17" w:hanging="504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>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numPr>
          <w:ilvl w:val="2"/>
          <w:numId w:val="1"/>
        </w:numPr>
        <w:spacing w:lineRule="auto" w:line="276" w:before="240" w:after="120"/>
        <w:ind w:left="1224" w:right="-17" w:hanging="504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comunicar à Contratada, por escrito, sobre imperfeições, falhas ou irregularidades verificadas no objeto fornecido, para que seja substituído, reparado ou corrigido;</w:t>
      </w:r>
    </w:p>
    <w:p>
      <w:pPr>
        <w:pStyle w:val="Normal"/>
        <w:numPr>
          <w:ilvl w:val="2"/>
          <w:numId w:val="1"/>
        </w:numPr>
        <w:spacing w:lineRule="auto" w:line="276" w:before="240" w:after="120"/>
        <w:ind w:left="1224" w:right="-17" w:hanging="504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>acompanhar e fiscalizar o cumprimento das obrigações da Contratada, através de comissão/servidor especialmente designado;</w:t>
      </w:r>
    </w:p>
    <w:p>
      <w:pPr>
        <w:pStyle w:val="Normal"/>
        <w:numPr>
          <w:ilvl w:val="2"/>
          <w:numId w:val="1"/>
        </w:numPr>
        <w:spacing w:lineRule="auto" w:line="276" w:before="240" w:after="120"/>
        <w:ind w:left="1224" w:right="-17" w:hanging="504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efetuar o pagamento à Contratad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o valor correspondente ao fornecimento do objeto, no prazo e forma estabelecidos no Edital e seus anexos;</w:t>
      </w:r>
    </w:p>
    <w:p>
      <w:pPr>
        <w:pStyle w:val="Normal"/>
        <w:numPr>
          <w:ilvl w:val="1"/>
          <w:numId w:val="1"/>
        </w:numPr>
        <w:spacing w:lineRule="auto" w:line="276" w:before="240" w:after="120"/>
        <w:ind w:left="432" w:right="-17" w:hanging="432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numPr>
          <w:ilvl w:val="0"/>
          <w:numId w:val="1"/>
        </w:numPr>
        <w:spacing w:lineRule="auto" w:line="276" w:before="240" w:after="120"/>
        <w:ind w:left="360" w:right="-17" w:hanging="36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OBRIGAÇÕES DA CONTRATADA</w:t>
      </w:r>
    </w:p>
    <w:p>
      <w:pPr>
        <w:pStyle w:val="Normal"/>
        <w:numPr>
          <w:ilvl w:val="1"/>
          <w:numId w:val="1"/>
        </w:numPr>
        <w:spacing w:lineRule="auto" w:line="276" w:before="240" w:after="120"/>
        <w:ind w:left="432" w:right="-17" w:hanging="432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numPr>
          <w:ilvl w:val="2"/>
          <w:numId w:val="1"/>
        </w:numPr>
        <w:spacing w:lineRule="auto" w:line="276" w:before="240" w:after="120"/>
        <w:ind w:left="1224" w:right="-17" w:hanging="504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0"/>
          <w:szCs w:val="20"/>
        </w:rPr>
        <w:t>marca, fabricante, modelo, procedência e prazo de garantia ou validade;</w:t>
      </w:r>
    </w:p>
    <w:p>
      <w:pPr>
        <w:pStyle w:val="Normal"/>
        <w:numPr>
          <w:ilvl w:val="2"/>
          <w:numId w:val="5"/>
        </w:numPr>
        <w:spacing w:lineRule="auto" w:line="360" w:before="240" w:after="120"/>
        <w:ind w:left="567" w:right="-15" w:hanging="0"/>
        <w:jc w:val="both"/>
        <w:rPr/>
      </w:pPr>
      <w:r>
        <w:rPr>
          <w:sz w:val="20"/>
          <w:szCs w:val="20"/>
        </w:rPr>
        <w:t>responsabilizar-se pelos vícios e danos decorrentes do objeto, de acordo com os artigos 12, 13 e 17 a 27, do Código de Defesa do Consumidor (Lei nº 8.078, de 1990);</w:t>
      </w:r>
    </w:p>
    <w:p>
      <w:pPr>
        <w:pStyle w:val="Normal"/>
        <w:numPr>
          <w:ilvl w:val="2"/>
          <w:numId w:val="5"/>
        </w:numPr>
        <w:spacing w:lineRule="auto" w:line="360" w:before="0" w:after="120"/>
        <w:ind w:left="567" w:right="-15" w:hanging="0"/>
        <w:jc w:val="both"/>
        <w:rPr>
          <w:sz w:val="20"/>
          <w:szCs w:val="20"/>
        </w:rPr>
      </w:pPr>
      <w:r>
        <w:rPr>
          <w:sz w:val="20"/>
          <w:szCs w:val="20"/>
        </w:rPr>
        <w:t>substituir, reparar ou corrigir, às suas expensas, no prazo fixado neste Termo de Referência, o objeto com avarias ou defeitos;</w:t>
      </w:r>
    </w:p>
    <w:p>
      <w:pPr>
        <w:pStyle w:val="Normal"/>
        <w:numPr>
          <w:ilvl w:val="2"/>
          <w:numId w:val="5"/>
        </w:numPr>
        <w:spacing w:lineRule="auto" w:line="360" w:before="0" w:after="120"/>
        <w:ind w:left="567" w:right="-15" w:hanging="0"/>
        <w:jc w:val="both"/>
        <w:rPr/>
      </w:pPr>
      <w:r>
        <w:rPr>
          <w:sz w:val="20"/>
          <w:szCs w:val="20"/>
        </w:rPr>
        <w:t>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numPr>
          <w:ilvl w:val="2"/>
          <w:numId w:val="5"/>
        </w:numPr>
        <w:spacing w:lineRule="auto" w:line="360" w:before="0" w:after="120"/>
        <w:ind w:left="567" w:right="-15" w:hanging="0"/>
        <w:jc w:val="both"/>
        <w:rPr>
          <w:sz w:val="20"/>
          <w:szCs w:val="20"/>
        </w:rPr>
      </w:pPr>
      <w:r>
        <w:rPr>
          <w:sz w:val="20"/>
          <w:szCs w:val="20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numPr>
          <w:ilvl w:val="2"/>
          <w:numId w:val="5"/>
        </w:numPr>
        <w:spacing w:lineRule="auto" w:line="360" w:before="0" w:after="120"/>
        <w:ind w:left="567" w:right="-15" w:hanging="0"/>
        <w:jc w:val="both"/>
        <w:rPr>
          <w:sz w:val="20"/>
          <w:szCs w:val="20"/>
        </w:rPr>
      </w:pPr>
      <w:r>
        <w:rPr>
          <w:sz w:val="20"/>
          <w:szCs w:val="20"/>
        </w:rPr>
        <w:t>indicar preposto para representá-la durante a execução do contrato.</w:t>
      </w:r>
    </w:p>
    <w:p>
      <w:pPr>
        <w:pStyle w:val="Normal"/>
        <w:numPr>
          <w:ilvl w:val="0"/>
          <w:numId w:val="1"/>
        </w:numPr>
        <w:spacing w:lineRule="auto" w:line="276" w:before="240" w:after="120"/>
        <w:ind w:left="360" w:right="-17" w:hanging="360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DA SUBCONTRATAÇÃO</w:t>
      </w:r>
    </w:p>
    <w:p>
      <w:pPr>
        <w:pStyle w:val="Normal"/>
        <w:numPr>
          <w:ilvl w:val="1"/>
          <w:numId w:val="1"/>
        </w:numPr>
        <w:spacing w:lineRule="auto" w:line="276" w:before="240" w:after="120"/>
        <w:ind w:left="432" w:right="-17" w:hanging="432"/>
        <w:jc w:val="both"/>
        <w:rPr>
          <w:rFonts w:cs="Times New Roman"/>
          <w:i/>
          <w:i/>
          <w:color w:val="FF0000"/>
          <w:sz w:val="20"/>
          <w:szCs w:val="20"/>
        </w:rPr>
      </w:pPr>
      <w:r>
        <w:rPr>
          <w:rFonts w:cs="Times New Roman"/>
          <w:i/>
          <w:color w:val="FF0000"/>
          <w:sz w:val="20"/>
          <w:szCs w:val="20"/>
        </w:rPr>
        <w:t>Não será admitida a subcontratação do objeto licitatório.</w:t>
      </w:r>
    </w:p>
    <w:p>
      <w:pPr>
        <w:pStyle w:val="Normal"/>
        <w:numPr>
          <w:ilvl w:val="1"/>
          <w:numId w:val="1"/>
        </w:numPr>
        <w:spacing w:lineRule="auto" w:line="276" w:before="240" w:after="120"/>
        <w:ind w:left="432" w:right="-17" w:hanging="432"/>
        <w:jc w:val="both"/>
        <w:rPr>
          <w:rFonts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  <w:t>Em qualquer hipótese de subcontratação, permanece a responsabilidade integral da Contratada pela perfeita execução contratual, cabendo-lhe realizar a supervisão e coordenação das atividades da subcontratada, bem como responder perante a Contratante pelo rigoroso cumprimento das obrigações contratuais correspondentes ao objeto da subcontratação.</w:t>
      </w:r>
    </w:p>
    <w:p>
      <w:pPr>
        <w:pStyle w:val="Normal"/>
        <w:numPr>
          <w:ilvl w:val="0"/>
          <w:numId w:val="1"/>
        </w:numPr>
        <w:spacing w:lineRule="auto" w:line="276" w:before="240" w:after="120"/>
        <w:ind w:left="360" w:right="-17" w:hanging="360"/>
        <w:jc w:val="both"/>
        <w:rPr>
          <w:rFonts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/>
          <w:b/>
          <w:color w:val="000000"/>
          <w:sz w:val="20"/>
          <w:szCs w:val="20"/>
          <w:lang w:eastAsia="en-US"/>
        </w:rPr>
        <w:t>CONTROLE DA EXECUÇÃO</w:t>
      </w:r>
    </w:p>
    <w:p>
      <w:pPr>
        <w:pStyle w:val="PargrafodaLista"/>
        <w:numPr>
          <w:ilvl w:val="1"/>
          <w:numId w:val="1"/>
        </w:numPr>
        <w:spacing w:lineRule="auto" w:line="276" w:before="240" w:after="12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PargrafodaLista"/>
        <w:spacing w:lineRule="auto" w:line="276" w:before="240" w:after="120"/>
        <w:ind w:left="432" w:hanging="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PargrafodaLista"/>
        <w:numPr>
          <w:ilvl w:val="2"/>
          <w:numId w:val="1"/>
        </w:numPr>
        <w:spacing w:lineRule="auto" w:line="276" w:before="0" w:after="120"/>
        <w:contextualSpacing/>
        <w:jc w:val="both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O recebimento de material de valor superior a R$ 80.000,00 (oitenta mil reais) será confiado a uma comissão de, no mínimo, 3 (três) membros, designados pela autoridade competente.</w:t>
      </w:r>
    </w:p>
    <w:p>
      <w:pPr>
        <w:pStyle w:val="Normal"/>
        <w:numPr>
          <w:ilvl w:val="1"/>
          <w:numId w:val="1"/>
        </w:numPr>
        <w:spacing w:lineRule="auto" w:line="276" w:before="240" w:after="120"/>
        <w:ind w:left="0" w:right="-17" w:firstLine="540"/>
        <w:jc w:val="both"/>
        <w:rPr/>
      </w:pPr>
      <w:r>
        <w:rPr>
          <w:rFonts w:cs="Times New Roman"/>
          <w:color w:val="000000"/>
          <w:sz w:val="20"/>
          <w:szCs w:val="20"/>
          <w:lang w:eastAsia="en-US"/>
        </w:rPr>
        <w:t>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numPr>
          <w:ilvl w:val="1"/>
          <w:numId w:val="1"/>
        </w:numPr>
        <w:spacing w:lineRule="auto" w:line="276" w:before="0" w:after="120"/>
        <w:ind w:left="0" w:right="-17" w:firstLine="54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lang w:eastAsia="en-US"/>
        </w:rPr>
        <w:t>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60" w:right="-17" w:hanging="360"/>
        <w:jc w:val="both"/>
        <w:rPr>
          <w:rFonts w:cs="Times New Roman"/>
          <w:sz w:val="20"/>
          <w:szCs w:val="20"/>
        </w:rPr>
      </w:pPr>
      <w:r>
        <w:rPr>
          <w:b/>
          <w:sz w:val="20"/>
          <w:szCs w:val="20"/>
        </w:rPr>
        <w:t>DAS SANÇÕES ADMINISTRATIVAS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432" w:right="-15" w:hanging="432"/>
        <w:jc w:val="both"/>
        <w:rPr/>
      </w:pPr>
      <w:r>
        <w:rPr>
          <w:sz w:val="20"/>
          <w:szCs w:val="20"/>
        </w:rPr>
        <w:t>Comete infração administrativa nos termos da Lei nº 8.666, de 1993 e da Lei nº 10.520, de 2002, a Contratada que: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inexecutar total ou parcialmente qualquer das obrigações assumidas em decorrência da contratação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ensejar o retardamento da execução do objeto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fraudar na execução do contrato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comportar-se de modo inidôneo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cometer fraude fiscal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não mantiver a proposta.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432" w:right="-15" w:hanging="432"/>
        <w:jc w:val="both"/>
        <w:rPr/>
      </w:pPr>
      <w:r>
        <w:rPr>
          <w:sz w:val="20"/>
          <w:szCs w:val="20"/>
        </w:rPr>
        <w:t>A Contratada que cometer qualquer das infrações discriminadas no subitem acima ficará sujeita, sem prejuízo da responsabilidade civil e criminal, às seguintes sanções: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/>
      </w:pPr>
      <w:r>
        <w:rPr>
          <w:sz w:val="20"/>
          <w:szCs w:val="20"/>
        </w:rPr>
        <w:t>advertência por faltas leves, assim entendidas aquelas que não acarretem prejuízos significativos para a Contratante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/>
      </w:pPr>
      <w:r>
        <w:rPr>
          <w:sz w:val="20"/>
          <w:szCs w:val="20"/>
        </w:rPr>
        <w:t>multa moratória de 0,03 % (zero vírgula zero três por cento) por dia de atraso injustificado sobre o valor da parcela inadimplida, até o limite de 30 (trinta) dias;</w:t>
      </w:r>
    </w:p>
    <w:p>
      <w:pPr>
        <w:pStyle w:val="Normal"/>
        <w:numPr>
          <w:ilvl w:val="2"/>
          <w:numId w:val="1"/>
        </w:numPr>
        <w:spacing w:lineRule="auto" w:line="360" w:before="240" w:after="120"/>
        <w:ind w:left="1224" w:right="-15" w:hanging="504"/>
        <w:jc w:val="both"/>
        <w:rPr/>
      </w:pPr>
      <w:r>
        <w:rPr>
          <w:sz w:val="20"/>
          <w:szCs w:val="20"/>
        </w:rPr>
        <w:t>multa compensatória de 10% (dez por cento) sobre o valor total do contrato, no caso de inexecução total do objeto;</w:t>
      </w:r>
    </w:p>
    <w:p>
      <w:pPr>
        <w:pStyle w:val="Normal"/>
        <w:numPr>
          <w:ilvl w:val="3"/>
          <w:numId w:val="1"/>
        </w:numPr>
        <w:spacing w:lineRule="auto" w:line="360" w:before="0" w:after="120"/>
        <w:ind w:left="1728" w:right="-15" w:hanging="648"/>
        <w:jc w:val="both"/>
        <w:rPr>
          <w:sz w:val="20"/>
          <w:szCs w:val="20"/>
        </w:rPr>
      </w:pPr>
      <w:r>
        <w:rPr>
          <w:sz w:val="20"/>
          <w:szCs w:val="20"/>
        </w:rPr>
        <w:t>em caso de inexecução parcial, a multa compensatória, no mesmo percentual do subitem acima, será aplicada de forma proporcional à obrigação inadimplida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/>
      </w:pPr>
      <w:r>
        <w:rPr>
          <w:rFonts w:eastAsia="Ecofont_Spranq_eco_Sans;Trebuchet MS" w:cs="Ecofont_Spranq_eco_Sans;Trebuchet MS"/>
          <w:sz w:val="20"/>
          <w:szCs w:val="20"/>
        </w:rPr>
        <w:t xml:space="preserve"> </w:t>
      </w:r>
      <w:r>
        <w:rPr>
          <w:sz w:val="20"/>
          <w:szCs w:val="20"/>
        </w:rPr>
        <w:t>suspensão de licitar e impedimento de contratar com o órgão ou entidade Contratante, pelo prazo de até dois anos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impedimento de licitar e contratar com a União com o consequente descredenciamento no SICAF pelo prazo de até cinco anos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/>
      </w:pPr>
      <w:r>
        <w:rPr>
          <w:sz w:val="20"/>
          <w:szCs w:val="20"/>
        </w:rPr>
        <w:t>declaração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432" w:right="-15" w:hanging="432"/>
        <w:jc w:val="both"/>
        <w:rPr/>
      </w:pPr>
      <w:r>
        <w:rPr>
          <w:sz w:val="20"/>
          <w:szCs w:val="20"/>
        </w:rPr>
        <w:t>Também ficam sujeitas às penalidades do art. 87, III e IV da Lei nº 8.666, de 1993, a Contratada que: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tenha sofrido condenação definitiva por praticar, por meio dolosos, fraude fiscal no recolhimento de quaisquer tributos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tenha praticado atos ilícitos visando a frustrar os objetivos da licitação;</w:t>
      </w:r>
    </w:p>
    <w:p>
      <w:pPr>
        <w:pStyle w:val="Normal"/>
        <w:numPr>
          <w:ilvl w:val="2"/>
          <w:numId w:val="1"/>
        </w:numPr>
        <w:spacing w:lineRule="auto" w:line="360" w:before="0" w:after="120"/>
        <w:ind w:left="1224" w:right="-15" w:hanging="504"/>
        <w:jc w:val="both"/>
        <w:rPr>
          <w:sz w:val="20"/>
          <w:szCs w:val="20"/>
        </w:rPr>
      </w:pPr>
      <w:r>
        <w:rPr>
          <w:sz w:val="20"/>
          <w:szCs w:val="20"/>
        </w:rPr>
        <w:t>demonstre não possuir idoneidade para contratar com a Administração em virtude de atos ilícitos praticados.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432" w:right="-15" w:hanging="432"/>
        <w:jc w:val="both"/>
        <w:rPr/>
      </w:pPr>
      <w:r>
        <w:rPr>
          <w:sz w:val="20"/>
          <w:szCs w:val="20"/>
        </w:rPr>
        <w:t>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Normal"/>
        <w:numPr>
          <w:ilvl w:val="1"/>
          <w:numId w:val="1"/>
        </w:numPr>
        <w:spacing w:lineRule="auto" w:line="360" w:before="0" w:after="120"/>
        <w:ind w:left="432" w:right="-15" w:hanging="432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Normal"/>
        <w:numPr>
          <w:ilvl w:val="1"/>
          <w:numId w:val="1"/>
        </w:numPr>
        <w:spacing w:lineRule="auto" w:line="360" w:before="0" w:after="240"/>
        <w:ind w:left="432" w:right="-15" w:hanging="432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As penalidades serão obrigatoriamente registradas no SICAF.</w:t>
      </w:r>
    </w:p>
    <w:p>
      <w:pPr>
        <w:pStyle w:val="TextBody"/>
        <w:spacing w:lineRule="auto" w:line="240"/>
        <w:jc w:val="center"/>
        <w:rPr/>
      </w:pPr>
      <w:r>
        <w:rPr>
          <w:color w:val="FF0000"/>
          <w:sz w:val="24"/>
          <w:szCs w:val="24"/>
        </w:rPr>
        <w:t>Rio de Janeiro, 10 de Agosto de 2012.</w:t>
      </w:r>
    </w:p>
    <w:p>
      <w:pPr>
        <w:pStyle w:val="TextBody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______________________________</w:t>
      </w:r>
    </w:p>
    <w:p>
      <w:pPr>
        <w:pStyle w:val="TextBody"/>
        <w:spacing w:lineRule="auto" w:line="240"/>
        <w:jc w:val="center"/>
        <w:rPr>
          <w:color w:val="FF0000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  <w:r>
        <w:rPr>
          <w:color w:val="FF0000"/>
          <w:sz w:val="24"/>
          <w:szCs w:val="24"/>
          <w:lang w:val="it-IT"/>
        </w:rPr>
        <w:t>Afonso Celso Leal Carneiro</w:t>
      </w:r>
    </w:p>
    <w:p>
      <w:pPr>
        <w:pStyle w:val="TextBody"/>
        <w:spacing w:lineRule="auto" w:line="240"/>
        <w:jc w:val="center"/>
        <w:rPr>
          <w:color w:val="FF0000"/>
          <w:sz w:val="24"/>
          <w:szCs w:val="24"/>
          <w:lang w:val="it-IT"/>
        </w:rPr>
      </w:pPr>
      <w:r>
        <w:rPr>
          <w:color w:val="FF0000"/>
          <w:sz w:val="24"/>
          <w:szCs w:val="24"/>
          <w:lang w:val="it-IT"/>
        </w:rPr>
        <w:t>Papiloscopista Policial Federal</w:t>
      </w:r>
    </w:p>
    <w:p>
      <w:pPr>
        <w:pStyle w:val="TextBody"/>
        <w:spacing w:lineRule="auto" w:line="240"/>
        <w:jc w:val="center"/>
        <w:rPr>
          <w:color w:val="FF0000"/>
          <w:sz w:val="24"/>
          <w:szCs w:val="24"/>
          <w:lang w:val="it-IT"/>
        </w:rPr>
      </w:pPr>
      <w:r>
        <w:rPr>
          <w:color w:val="FF0000"/>
          <w:sz w:val="24"/>
          <w:szCs w:val="24"/>
          <w:lang w:val="it-IT"/>
        </w:rPr>
        <w:t>Matrícula – 13.201</w:t>
      </w:r>
    </w:p>
    <w:p>
      <w:pPr>
        <w:pStyle w:val="Normal"/>
        <w:rPr>
          <w:color w:val="FF0000"/>
          <w:sz w:val="20"/>
          <w:szCs w:val="20"/>
          <w:lang w:val="it-IT"/>
        </w:rPr>
      </w:pPr>
      <w:r>
        <w:rPr>
          <w:color w:val="FF0000"/>
          <w:sz w:val="20"/>
          <w:szCs w:val="20"/>
          <w:lang w:val="it-IT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eastAsia="Arial Unicode MS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eastAsia="Arial Unicode MS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Arial Unicode M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Arial Unicode M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Arial Unicode MS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Arial Unicode M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Arial Unicode MS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rFonts w:ascii="Ecofont_Spranq_eco_Sans;Trebuchet MS" w:hAnsi="Ecofont_Spranq_eco_Sans;Trebuchet MS" w:cs="Arial"/>
        <w:color w:val="FF000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  <w:rFonts w:ascii="Ecofont_Spranq_eco_Sans;Trebuchet MS" w:hAnsi="Ecofont_Spranq_eco_Sans;Trebuchet MS" w:cs="Arial"/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rFonts w:ascii="Ecofont_Spranq_eco_Sans;Trebuchet MS" w:hAnsi="Ecofont_Spranq_eco_Sans;Trebuchet MS" w:cs="Arial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rFonts w:ascii="Ecofont_Spranq_eco_Sans;Trebuchet MS" w:hAnsi="Ecofont_Spranq_eco_Sans;Trebuchet MS" w:cs="Arial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rFonts w:ascii="Ecofont_Spranq_eco_Sans;Trebuchet MS" w:hAnsi="Ecofont_Spranq_eco_Sans;Trebuchet MS" w:cs="Arial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rFonts w:ascii="Ecofont_Spranq_eco_Sans;Trebuchet MS" w:hAnsi="Ecofont_Spranq_eco_Sans;Trebuchet MS" w:cs="Arial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rFonts w:ascii="Ecofont_Spranq_eco_Sans;Trebuchet MS" w:hAnsi="Ecofont_Spranq_eco_Sans;Trebuchet MS" w:cs="Arial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rFonts w:ascii="Ecofont_Spranq_eco_Sans;Trebuchet MS" w:hAnsi="Ecofont_Spranq_eco_Sans;Trebuchet MS" w:cs="Arial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rFonts w:ascii="Ecofont_Spranq_eco_Sans;Trebuchet MS" w:hAnsi="Ecofont_Spranq_eco_Sans;Trebuchet MS" w:cs="Arial"/>
        <w:color w:val="FF0000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rebuchet MS" w:hAnsi="Ecofont_Spranq_eco_Sans;Trebuchet MS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ind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1416" w:firstLine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1416" w:firstLine="708"/>
      <w:jc w:val="both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left="1276" w:hanging="316"/>
      <w:jc w:val="both"/>
      <w:outlineLvl w:val="4"/>
    </w:pPr>
    <w:rPr>
      <w:rFonts w:ascii="Times New Roman" w:hAnsi="Times New Roman" w:cs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outlineLvl w:val="6"/>
    </w:pPr>
    <w:rPr>
      <w:rFonts w:ascii="Times New Roman" w:hAnsi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center"/>
      <w:outlineLvl w:val="7"/>
    </w:pPr>
    <w:rPr>
      <w:rFonts w:ascii="Times New Roman" w:hAnsi="Times New Roman" w:cs="Times New Roman"/>
      <w:color w:val="0000FF"/>
      <w:sz w:val="20"/>
      <w:szCs w:val="20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rial Unicode M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Ecofont_Spranq_eco_Sans;Trebuchet MS" w:hAnsi="Ecofont_Spranq_eco_Sans;Trebuchet MS" w:cs="Arial"/>
      <w:i/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/>
      <w:i w:val="false"/>
      <w:color w:val="000000"/>
    </w:rPr>
  </w:style>
  <w:style w:type="character" w:styleId="WW8Num33z5">
    <w:name w:val="WW8Num33z5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Trebuchet MS" w:hAnsi="Ecofont_Spranq_eco_Sans;Trebuchet M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CitaoChar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numPr>
        <w:ilvl w:val="0"/>
        <w:numId w:val="3"/>
      </w:numPr>
      <w:suppressAutoHyphens w:val="true"/>
      <w:spacing w:before="0" w:after="120"/>
      <w:ind w:left="2138" w:hanging="720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szCs w:val="20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1063" w:leader="none"/>
        <w:tab w:val="left" w:pos="4039" w:leader="none"/>
        <w:tab w:val="left" w:pos="5173" w:leader="none"/>
        <w:tab w:val="left" w:pos="6307" w:leader="none"/>
        <w:tab w:val="left" w:pos="7867" w:leader="none"/>
        <w:tab w:val="left" w:pos="9142" w:leader="none"/>
      </w:tabs>
      <w:suppressAutoHyphens w:val="true"/>
      <w:spacing w:before="120" w:after="120"/>
      <w:ind w:left="70" w:right="283" w:hanging="0"/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imes New Roman" w:hAnsi="Times New Roman" w:cs="Mang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6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360"/>
      <w:ind w:left="1134" w:firstLine="366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0"/>
      <w:szCs w:val="20"/>
    </w:rPr>
  </w:style>
  <w:style w:type="paragraph" w:styleId="Corpo">
    <w:name w:val="Corpo"/>
    <w:basedOn w:val="Normal"/>
    <w:qFormat/>
    <w:pPr>
      <w:suppressAutoHyphens w:val="true"/>
    </w:pPr>
    <w:rPr>
      <w:rFonts w:ascii="CG Times;Times New Roman" w:hAnsi="CG Times;Times New Roman" w:cs="CG Times;Times New Roman"/>
      <w:shadow/>
      <w:sz w:val="20"/>
      <w:szCs w:val="20"/>
      <w:lang w:val="en-US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rFonts w:ascii="Times New Roman" w:hAnsi="Times New Roman" w:cs="Times New Roman"/>
      <w:sz w:val="20"/>
      <w:szCs w:val="20"/>
    </w:rPr>
  </w:style>
  <w:style w:type="paragraph" w:styleId="C1">
    <w:name w:val="c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Times New Roman" w:hAnsi="Times New Roman" w:cs="Times New Roman"/>
      <w:sz w:val="20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suppressAutoHyphens w:val="true"/>
      <w:ind w:left="2410" w:hanging="992"/>
      <w:jc w:val="both"/>
    </w:pPr>
    <w:rPr>
      <w:rFonts w:ascii="Times New Roman" w:hAnsi="Times New Roman" w:cs="Times New Roman"/>
      <w:sz w:val="20"/>
      <w:szCs w:val="20"/>
    </w:rPr>
  </w:style>
  <w:style w:type="paragraph" w:styleId="P">
    <w:name w:val="P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0"/>
      <w:szCs w:val="20"/>
    </w:rPr>
  </w:style>
  <w:style w:type="paragraph" w:styleId="P30">
    <w:name w:val="P30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Xl36">
    <w:name w:val="xl36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Textoembloco1">
    <w:name w:val="Texto em bloco1"/>
    <w:basedOn w:val="Normal"/>
    <w:qFormat/>
    <w:pPr>
      <w:suppressAutoHyphens w:val="true"/>
      <w:ind w:left="540" w:right="51" w:hanging="0"/>
      <w:jc w:val="both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6"/>
      </w:numPr>
      <w:suppressAutoHyphens w:val="true"/>
      <w:spacing w:before="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G1">
    <w:name w:val="g1"/>
    <w:basedOn w:val="Normal"/>
    <w:qFormat/>
    <w:pPr>
      <w:numPr>
        <w:ilvl w:val="0"/>
        <w:numId w:val="9"/>
      </w:num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uppressAutoHyphens w:val="true"/>
      <w:ind w:left="0" w:firstLine="426"/>
      <w:jc w:val="both"/>
    </w:pPr>
    <w:rPr>
      <w:rFonts w:ascii="Times New Roman" w:hAnsi="Times New Roman" w:cs="Times New Roman"/>
      <w:sz w:val="20"/>
      <w:szCs w:val="20"/>
    </w:rPr>
  </w:style>
  <w:style w:type="paragraph" w:styleId="G6">
    <w:name w:val="g6"/>
    <w:basedOn w:val="Normal"/>
    <w:qFormat/>
    <w:pPr>
      <w:numPr>
        <w:ilvl w:val="0"/>
        <w:numId w:val="7"/>
      </w:numPr>
      <w:tabs>
        <w:tab w:val="clear" w:pos="708"/>
        <w:tab w:val="left" w:pos="1068" w:leader="none"/>
      </w:tabs>
      <w:suppressAutoHyphens w:val="true"/>
      <w:ind w:left="1068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C2">
    <w:name w:val="c2"/>
    <w:basedOn w:val="Normal"/>
    <w:qFormat/>
    <w:pPr>
      <w:numPr>
        <w:ilvl w:val="0"/>
        <w:numId w:val="6"/>
      </w:numPr>
      <w:suppressAutoHyphens w:val="true"/>
      <w:spacing w:before="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E2">
    <w:name w:val="E2"/>
    <w:basedOn w:val="Header"/>
    <w:qFormat/>
    <w:pPr>
      <w:numPr>
        <w:ilvl w:val="0"/>
        <w:numId w:val="4"/>
      </w:numPr>
      <w:tabs>
        <w:tab w:val="clear" w:pos="4419"/>
        <w:tab w:val="clear" w:pos="8838"/>
      </w:tabs>
      <w:ind w:left="1134" w:hanging="774"/>
      <w:jc w:val="both"/>
    </w:pPr>
    <w:rPr>
      <w:sz w:val="24"/>
    </w:rPr>
  </w:style>
  <w:style w:type="paragraph" w:styleId="G5">
    <w:name w:val="G5"/>
    <w:basedOn w:val="Normal"/>
    <w:qFormat/>
    <w:pPr>
      <w:suppressAutoHyphens w:val="true"/>
      <w:jc w:val="both"/>
    </w:pPr>
    <w:rPr>
      <w:rFonts w:ascii="Times New Roman" w:hAnsi="Times New Roman" w:cs="Times New Roman"/>
      <w:b/>
      <w:sz w:val="20"/>
      <w:szCs w:val="20"/>
    </w:rPr>
  </w:style>
  <w:style w:type="paragraph" w:styleId="E1">
    <w:name w:val="E1"/>
    <w:basedOn w:val="G5"/>
    <w:qFormat/>
    <w:pPr>
      <w:numPr>
        <w:ilvl w:val="0"/>
        <w:numId w:val="4"/>
      </w:numPr>
    </w:pPr>
    <w:rPr/>
  </w:style>
  <w:style w:type="paragraph" w:styleId="Jo2">
    <w:name w:val="jo2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0">
    <w:name w:val="10"/>
    <w:basedOn w:val="Normal"/>
    <w:qFormat/>
    <w:pPr>
      <w:suppressAutoHyphens w:val="true"/>
      <w:ind w:left="851" w:hanging="567"/>
      <w:jc w:val="both"/>
    </w:pPr>
    <w:rPr>
      <w:rFonts w:ascii="Times New Roman" w:hAnsi="Times New Roman" w:cs="Times New Roman"/>
    </w:rPr>
  </w:style>
  <w:style w:type="paragraph" w:styleId="11">
    <w:name w:val="11"/>
    <w:basedOn w:val="Normal"/>
    <w:qFormat/>
    <w:pPr>
      <w:suppressAutoHyphens w:val="true"/>
      <w:ind w:left="1701" w:hanging="850"/>
      <w:jc w:val="both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Lista21">
    <w:name w:val="Lista 21"/>
    <w:basedOn w:val="Normal"/>
    <w:qFormat/>
    <w:pPr>
      <w:numPr>
        <w:ilvl w:val="0"/>
        <w:numId w:val="3"/>
      </w:numPr>
      <w:suppressAutoHyphens w:val="true"/>
      <w:spacing w:before="0" w:after="120"/>
      <w:ind w:left="283" w:firstLine="1418"/>
      <w:jc w:val="both"/>
    </w:pPr>
    <w:rPr>
      <w:rFonts w:ascii="Arial" w:hAnsi="Arial" w:cs="Arial"/>
      <w:sz w:val="22"/>
      <w:szCs w:val="22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8"/>
      </w:numPr>
      <w:tabs>
        <w:tab w:val="clear" w:pos="708"/>
        <w:tab w:val="left" w:pos="8222" w:leader="dot"/>
      </w:tabs>
      <w:suppressAutoHyphens w:val="true"/>
      <w:spacing w:before="120" w:after="0"/>
      <w:ind w:left="1191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Tcuremetente">
    <w:name w:val="Tcu_remetente"/>
    <w:basedOn w:val="Normal"/>
    <w:qFormat/>
    <w:pPr>
      <w:suppressAutoHyphens w:val="true"/>
      <w:jc w:val="center"/>
    </w:pPr>
    <w:rPr>
      <w:rFonts w:ascii="Times New Roman" w:hAnsi="Times New Roman" w:cs="Times New Roman"/>
      <w:spacing w:val="-5"/>
      <w:sz w:val="2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Helvetica" w:hAnsi="Helvetica" w:cs="Helvetica"/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color w:val="0066CC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u w:val="single"/>
    </w:rPr>
  </w:style>
  <w:style w:type="paragraph" w:styleId="Xl69">
    <w:name w:val="xl69"/>
    <w:basedOn w:val="Normal"/>
    <w:qFormat/>
    <w:pPr>
      <w:shd w:fill="FFFF00" w:val="clear"/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Helvetica" w:hAnsi="Helvetica" w:cs="Helvetica"/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</w:pPr>
    <w:rPr>
      <w:rFonts w:ascii="Arial" w:hAnsi="Arial" w:cs="Arial"/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</w:pPr>
    <w:rPr>
      <w:rFonts w:ascii="Arial" w:hAnsi="Arial" w:cs="Arial"/>
      <w:color w:val="FF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u w:val="single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rFonts w:ascii="Arial" w:hAnsi="Arial" w:cs="Arial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 compras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45:00Z</dcterms:created>
  <dc:creator>Adriano</dc:creator>
  <dc:description/>
  <cp:keywords/>
  <dc:language>en-US</dc:language>
  <cp:lastModifiedBy>SR/RJ</cp:lastModifiedBy>
  <cp:lastPrinted>2012-05-15T14:33:00Z</cp:lastPrinted>
  <dcterms:modified xsi:type="dcterms:W3CDTF">2012-10-17T16:14:00Z</dcterms:modified>
  <cp:revision>47</cp:revision>
  <dc:subject/>
  <dc:title>NOTAS EXPLICATIVAS</dc:title>
</cp:coreProperties>
</file>